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120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184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053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63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369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605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287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926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238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420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483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493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808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175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711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