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600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691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8069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5415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106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3420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2700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8137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1870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221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869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844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286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