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92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480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376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058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061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664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162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64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884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270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08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66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640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518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196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84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876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