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644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0266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3167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3731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8775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0344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3333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1008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9589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447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654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2446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062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4894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4624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