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813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517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3769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680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3378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7345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5935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001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077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175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609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097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1035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