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508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56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396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784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268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062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885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777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621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30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077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85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905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231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049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972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954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