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505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62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837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15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94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11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039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286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26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70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35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58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93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966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63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