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0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64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3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41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7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33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33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49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99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885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1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46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85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