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9519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2201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3042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9087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9091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2010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7377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0732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9321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0200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487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507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7455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4755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4693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0255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0388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