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89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440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429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466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989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451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02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13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540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441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144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446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959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939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314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