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834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593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723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888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907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64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488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730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753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161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091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791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886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