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50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72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44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70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24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86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18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49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26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26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3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7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24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6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09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737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1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