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04286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29610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13519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5978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88950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26496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50323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74457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00478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60248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51327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55056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65014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81184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70356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