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849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190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670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465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998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74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538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316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49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09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1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01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096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