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00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3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875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35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33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293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8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807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48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550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16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46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68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467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406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4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962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