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63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704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50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69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12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40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59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4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82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93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01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33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35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3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93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