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2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82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33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9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0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98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54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48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042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68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13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31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64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