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381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16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083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671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847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239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14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363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725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632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908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837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140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192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742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212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461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