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1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24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90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543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445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00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13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90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86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469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21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0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481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90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