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053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2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579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127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33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85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4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006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168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06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89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455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95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