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1095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6104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7467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9283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4914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9582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1889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2642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947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563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789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946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6606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9400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612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6125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833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