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3203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29401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00294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704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01824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9065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45110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96526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71779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7163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65546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942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16868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18300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07935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