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978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792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49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182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153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50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333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43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712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722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62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77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63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