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351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74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131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48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11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82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6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778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8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415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45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5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52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154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28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56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18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