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87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948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39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96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63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26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38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82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47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18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0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49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08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73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3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