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747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160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93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03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627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271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250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73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098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280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738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140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503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