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090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15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03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0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79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12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46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918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0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1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35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7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47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88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298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81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8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