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2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11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772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94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90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14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43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78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99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3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005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067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49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64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60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