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78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77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26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8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6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68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2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6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40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23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30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27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836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