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37653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8213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1740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3067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6980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0466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60509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3576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18842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0477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2115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30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50658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530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26580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5977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5550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