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98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30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5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76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89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56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83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63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07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49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40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94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68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21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1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