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605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723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099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018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425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829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351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390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562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12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219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219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766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