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810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60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353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785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607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617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514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877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918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837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604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429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45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746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116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593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678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