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631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297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182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898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482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518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501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676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150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905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164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082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29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14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835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