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66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011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447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136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798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444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107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998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092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031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694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582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856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