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949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880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63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94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08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89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40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91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450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587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23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65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5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246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481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16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612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