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756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277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218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455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134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892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479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738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336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912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354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246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480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895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862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