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040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482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84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280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12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43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748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982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311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779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43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89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349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