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5690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1764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1986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3783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305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174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5280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6705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8070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5812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841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056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8560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2340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2480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3811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9500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