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04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789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280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316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275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000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86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021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29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899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80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191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130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965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64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