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646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25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093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397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873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21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922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420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55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510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982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72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761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