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694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06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6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4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45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9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07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2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31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96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3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8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83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41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8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52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998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