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01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259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373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93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199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297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55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789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093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23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788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7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450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383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948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