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232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402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739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225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460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091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670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27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000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667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126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074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993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