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8182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67232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49367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18633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79006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09922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28713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57792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86546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47258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30904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56931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58982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76955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37764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99954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31362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