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63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451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35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543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473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965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306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36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902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552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397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07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410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134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246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