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3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328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49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7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59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0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5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23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820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286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7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35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56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