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990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275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912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23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921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712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388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899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701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584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445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748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182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743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08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207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261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