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341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291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614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290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939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937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022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940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4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411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163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600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284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417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27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