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90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482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992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81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40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43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971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828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46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251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2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29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89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